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///////  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///////////////  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 /////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 ////////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 ////////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 /////  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/// /////  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umble Guy's Humble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One Grand Prix: Semi-Complete Gam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se are the amiga docs from Razor Blade/Allian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 they are the same apart from a couple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`ve added the extra stuff to the bottom of the doc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-- READ THIS NOW !!!!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 *NOT* THE COMPLETE DOX. THE MANUAL GOES ON ABOUT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CONCERNING THE HISTORY OF Grand Prix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X HERE ARE ENOUGH FOR ANYONE TO BE ABLE TO PLAY THE GAM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IDEA WHAT ALL THE VARIOUS OPTIONS DO. IF YOU REALLY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HISTORY OF FORMULA ONE AND ALL THAT CRAP IM SURE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BE HAPPY TO OBLIG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watched the Formula One Grand Prix season on television.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championship battle and the duel between the worlds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drivers. You've read the sports reports, the features in the glo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ped at glamourous lifestyle pictures in gossip magazines. Bu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n what it's like to strap yourself into that sleek cock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the brightly coloured helmet and wait on the starting gr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 to propel you into a full sixteen race grand prix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ake the wheel for the ultimate challenge to you driv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Formula One Grand Prix leaves nothing to the imag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ary Geoff Crammond, or "revs" and "Stunt Car Racer" fame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he simulation that puts you right in the driver's s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simulation is not just about races, it's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complex decisions that have to be made by teams whe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to race on a particular circuit. Can your car take more wing?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adjust the gear rat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Rookie driver who has never actually driven a car?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Quickstart Learner's first lesson that guides the Roo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everal laps of the famous Monza circui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racing games MicroProse Formula One Grand Prix is pack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ailed scenery from the original 16 circuits. If you hav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mire the yacht in the harbour at Monaco or the Dome at Mexico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Formula One Grand Prix gives you the complete rac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from stormy start to fiery finis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VERVIEW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Formula One Grand Prix us a complete simulation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season. At the end of the 16 races there are two tr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on: the Driver's and the Contructor's championshi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to tough to win even one Grand Prix race and,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e think youll ind it very difficult. However, for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drivers we have included 5 levels of difficulty with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driving aids that, when fully implemented, will leave you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the car on a previously defined ideal line. You can even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the driving performance of all other driv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win the Championship at the lowest level but it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st level of difficulty that you receive the ultimate acco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ELEMENTS OF THE SIMULATION AR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Driv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------- 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 through of the Monza circuit for Rookies. The best way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s with the F1 car and to get to know the circu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and Ca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--- --- 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learn all cockpit controls unt8l everything become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you. Get used to looking in both mirrors and being 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on behind you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out how your car behaves on each circuit with vari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gs, tyres, brakes and gears. Don't be afraid to experiment!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d hone your driving skills, you will appreciat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such as the correct wing downforc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into the Pit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---- --- 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ssential to know where your pits are on every circuit an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and out safely and quickl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any Circui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 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sessions to practise setups, driving styles and get to kn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s. You are alone on the circuit and there is no pres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ime. Get an impression of what should be a good lap tim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aint yourself with the way the other cars are performing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s they use for overtaking. This practise is used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before qualifying practise, and you will get an idea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s like with other cars roaring around i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your Ca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 ---- 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review the way your car is handling around the circui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wards possible solution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ing/Timed Practis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chieve a good grid placing. There will be more pressure on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. Understand the limited life of qualifying ty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race Practis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chance to test and modify your chosen setup before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 Championship Rac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-- ------------ 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in a full Grand Prix race will all the drivers going fla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Learn how to make a good racing start when the green lights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 eye on the developing pattern of the race. Avoid shunt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impair the car's handling and performan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 Stops During a Rac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 ------ - 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se driving into the pits quickly and efficiently for a timed ty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d then straight out again on to the circu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F1 Seas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 -- 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roficient at all of the above then you will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 a full racing season at the level of your choice.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sixteen difficult races 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Season Championship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 ------ -----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ables in the driver's and constructor's Championshi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background and information on the Grand Prix racing t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, driving hints and general Grand Prix atmosphe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=======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refer to the Accelarator, the Brake, Changing G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.  You will be able to control these functions by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Key 'K' toggles keyboard and joystick mode. The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in joystick mode; the recommended metho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mov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ystick Up    = Accel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ystick Down  =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ystick Left  =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ystick Right =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Button    =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larate + Select = Change ge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hile not accelarating = Change Ge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keyboard then the equivalent keys to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nd Z = Accelarate /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and &gt; =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= Up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    = Dow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does not support mouse control except during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ursor keys can also be used to highligh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P OF MONZA FOR R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- Install and/or load the simulation and follow an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until you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ACE SET-UP OPTIONS. Find RACE DISTANCE and reduce the 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. Find LEVEL OF DIFFICULTY and select ROOKIE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DRIVER SELECT menu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driver and, if you wish, you may delete the n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and type in your own name. Then select 'Driv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'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'Practise any Circuit' with you controller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CIRCUIT SELECT MENU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ONZA. You will see a view of the circuit. Choose INFO.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lap records and distance. Select OK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find yourself in the pits an MONZA, Ita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ckpit controls. Accelarate with the controller and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 nois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 keys F1,F2,F3,F4,F5 and check that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lluminated 5 of the 6 symbols that appear on the dashboard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turns on a driving aid to help you control the car.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6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need to worry about changing gear or braking. You may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ray from the racing line but you will not be damag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unt". If you spin off, the car will right itself, once it has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It will face the correct direction to continue the rac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ZA is an excellent circuit to practise on. It's fast with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that let you get into a good driving rythm. It has also go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spaces where you can leave the track without crashing into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ill in the pits, on the jack. Press the selector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wered accelerate using your controller. You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. If not then check that you have pressed functio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and that the symbol is lit on the displa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pits you will join the circuit by driving to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dotted line. Once you are on the circuit the yello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pear and you will see a white long dotted line; lik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two way traffic in a normal road. Try to line up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with dotted line as you move around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driving line; the ideal path to tak so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ends at the fastest possible spe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end at Monza turns to the left then quickly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left and right. This is a double chican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inte Goodyear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joystick is being used press SPACE to pause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press 'P'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a white sign with a black arrow bending to the lef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down markers signs; 200 and 100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gns tell you hown many meters to go before the approaching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ben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 carefully around the chicane. Try to follow the dotted lin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sometimes appears to be aiming away from the track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along the short straight and steer around the long sw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Curva Grande. You will find that you can dr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rner quite fas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fter the blue bridge you will see another sign warning yo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urn. This is the Curva della roggia; another chica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r through the chicane then carefully along the two right h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see a long downhill straigh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arate on the straigh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to glance at the red gear indicator on the side of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as the car changes gear automatically. Listen to the s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watch the red power band on the rev counter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n end of the straight is an unusual chicane called the Var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ari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, you will find that the more you know about the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the easier they will be to drive through at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arate along the straight and see if the automatic gear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into 6th gear before the autobrakes slow you down for the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a. Don't worry if it doesn't. Try to accelarate around this 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me out of the corner you will see two grandstands, the p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dotted line that marks the pit lane entrance. Keep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dotted lin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finishing straigh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see the starting grid, the 26 spaces where the c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o start the race and a thick solid white line across the tr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end of one lap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this line (the Start/Finish line). This is the end of the first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be given a lap time until you complete a lap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rt/Finish lin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to another lap. Try to remember the corners and straigh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the lap you will be given a lap time. Try another lap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aster!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YOUR OWN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 ---- --- 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eel confident of racing around the circuit. Pres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1. Check that the first symbol light has gone out. N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ontrol your own brak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ow brakes are operated by your controller.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manual. This time you will have to co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ing and steering around the same ben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nother lap of Monza. It will feel different this time bu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ge the right moment to apply the brak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YOUR OWN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 ---- ---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on a straight part of the circui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ing to terms with using the brakes press function key F2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function key F6. This will cancel auto gear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the suggested gear indicator. The 'gate' symbol should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lue indicator will appear just below the red gear indicato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 control of all gear changes but when you see a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ircle that will be the suggested gear to be i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method of gear change for your controller.  Practise changi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and watch the red indicator. Try to get 'N' on the indicato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neutral accelarate. The engine should ref and make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e red indicator should move across the curve r.p.m. scal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damaging the engin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accelarator until the red band is around the 11 mark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to change gear but KEEP IT PRESSED I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changed into 1st gear; shown by the 1 on the gea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(if not then the controller was not press forwar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 selector, try again). You will not be moving forw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lding the car on the clutch (the selector pressed and h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ith the controller pressed forward, let the selector go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oving forward. Listen to the change of tone i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e mph indicator should show the speed you are travell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arate again and watch the red power band get to about 12 on the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 up again in the same way as before. The indicator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change up to at least 4th gea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changing down to take a bend by taking note of the suggeste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the number in the blue circle). Note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ke when changing dow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changing is difficult to master even if you are a seasoned d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eriment with the gear shift. You have 6 forward gears, 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urn (you can only change DOWN into this gear) an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reverse you will see 'R' on the gaer indicator. Accel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ler just like in a real car to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ING INTO THE 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hink you are fanmiliar with the Monza circuit and the basic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practise driving into the pits. The pits are where all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rried out and where you are fitted with new tyr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ticed the YELLOW DOTTED LINE just bef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stand straight. This is the line leading to the PitLa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complete circuit, during which at any time you may press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 your pit crew of your intention to stop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signal on your instrument panel light up in yellow. 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it lane when you see the dotted line. Drive slow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lane. You may see several pit crews waiting. As you continu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im the car towards the pit bays. The programme will di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bay but you must brake just in front of the cr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head of you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jacked up and a sign placed in front of the car tel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brakes on. A selection of tyre types appears on th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t don't worry about this for now. Press the select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jacked down. You can now drive away from the pits, wea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-lane, then carefully re-jo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IMED PRACTISE/QUALIFYING SESS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---- -------- 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. Choose NON-CHAMPIONSHIP R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/TIMED PRACTISE. You will be placed back in the pits, j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you will have a monitor appear in front of your ca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rivers in the qualifying session includin yourself (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the tyre choice display A B C D Q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should be chosen but try to move the controller left/righ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Then back to Q. You will be running on qualifying tyres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fast laps. You have four sets for this sess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tyres if you so wish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ill in ROOKIE level. If you want to drive with Auto G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Brakes or any other driving aids you ca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lector. The monitor will move out of the way and your c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jacked dow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way from the pits to the circuit and then complete one lap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imed until you have passed the start/finish line. The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ar timer has begun. Race around the circuit for 1 lap the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ss the line your lap time will be displayed. You sh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s now but if you were held up for some time there may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n your tyres for another fast lap. Don't push your luck too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find out what it's like to drive on bad ty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your bay, wait to be jacked up. The monitor should re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you with various times from the other drivers in the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session. The session last up to 2 hours. To speed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arate with the controller. The other driver's tim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If you want to go out and beat a particular f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arate with the controller again to swtich off accelarated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ircuit in the usual way. If you want to leave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, but all non-selected drivers will complete at least one l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arated time before this is implement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alifiying session is over, you will be show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continue' and you will be given the option of a pre-race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Do not choose this option but go straight into the r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CHAMPIONSHIP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--- ------------ 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self on the starting grid at Monza with 25 other ca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hieved a reasonable lap time you will be plac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's performance. If you failed to get a time, got a ba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just jumped in at this stage, then you will begin from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, you will see the starting gantry: a bank of 3 r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ank of 3 green lights. None should be illuminat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red lights to come on. This is the warning that the 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within 4-7 seconds. Hold the car on the clutch with 1st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d (see earlier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een lights come on, accelerate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keep out of trouble for the first bend until the cars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ou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round the circuit for the number of laps shown on the displ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 eye on the pits indicator (bottom right in the cockpit)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yellow you are being called by the radio to go into the p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yres or repair damage. Drive into the pits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performance if you dont change your tyres. The pit s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d! If you do not wish to pit inform the crew by pressing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cels the pit signa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quired number of laps. When the race is ove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then you will be shown the results screen. If you wish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from the race then press ESC. The race will then be comple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rivers in accelarated tim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Session (ESC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end your current session by pressin ES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TU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setup you have chosen for your car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, by pulling back on the controller to access the set-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START GUIDE TO WINNING THE WORLD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----- -- ------- 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 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know Monza quite well, after following th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, then you must study all the other 15 tracks with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o win the World Championship at the lowest leve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aids F1 to F6 turned off and the opposition at their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level but you must know the courses like the back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Driv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 -- --- ------- 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you start the season off with all driving aids on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ess you may prefer to control your own brakes and gea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World Championship, you will only win at the lowest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use any driving aids when competing at Ace Lev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most difficult part of the simulation to mas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ing line. To win the championship at ace leve you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driving without it. Press F5 to turn off the ideal lin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round a circuit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of the Formula One engine is very important in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s in real racing, it's a good indication of when to change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ound level up and down with the +/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IV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Change: UP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is reverse-neutral-1st-2nd-3rd-4th-5th-6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 neutral. Accelarate with the controller and pres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readgear indicator will show 1 and the car will begi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arate again until the red power band is between 11 and 12 th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ccelarating, press the selector. You will now have changed g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or shows the number 2 and the tone of the engin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arate again and increase the power, then press the selec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hanged into third g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Change : Dow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is 6th-5th-4th-3rd-2nd-1st-Power Turn-Neutral-Rever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ler not accelerating, press the selector.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indicator will change dow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Tur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hange down into this gear. If you hav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3 or are racing at a level that does not allow you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cover from any spin by changing down into this gear.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will show a curved arr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aighten out a spin, accelarate from rest, steering moment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 to where you wannt to turn, before ste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ion, keeping the accelerator depressed through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p to first gear as soon as you are facing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down into reverse. Once the R appears on the gea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with the controller, as in a real car, to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ny race, qualifying lap or practise sess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se yourself with the MicroProse Formula One Grand Prix 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able to take in all the information presented to you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because at the speeds you will be travelling on circu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za, a lost second is all it takes to make the differen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shunt and a brilliant overtaking manoeuvre. At 200mph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vel 90 meters in that second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know who is behind you and who is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ake. Some cars may weave from side to side looking for an ope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cial corner, be conscious of their prescence. They will try to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w any weakness or lave a gap where they might dart past.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ocating a breach of racing etiquette it is not unusual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shut the door' on other cars behind them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levels of difficulty (accessed from Main Menu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level you have chosen is shown by five lights in a r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steering wheel. If the lowest green light is shin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acing at Rookie level, if the highest light is on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at ace level. The levels are related to and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ing aids you can access. The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erformance (Accessed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low the difficulty level indicators there is a panel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for the distribution of performance among the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= 1991 performance for team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= All teams and drivers at the same potenti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./ = Random distribution of performance throughout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 Counter 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e of the screen just below the top of the steering wh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 Rev counter, a long sweepin dial that shows your eng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p in 1000's from 7 to 14. If you 'blip' the accelerator to rev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n neutral you will notice that a red band moves across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indicator of how fast your engine is ru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a particular gea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ware of being in the right gear at the right momen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is to try and keep the revs up between 10,000 and 12,000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nto the wrong gear will lose you power or you may over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engine. You should always know the optimum point on th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gear changes in order to drop the engine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iest part of it's powerban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Indicator 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teering wheel is the gear indicator. This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ear you are in. There are 6 forward gears, neutral N, revers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'spin recovery' gea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Gear Indicator (Activated by F6)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6 driving aid is implemented you will see a blue indicator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red gear indicator that tells you the suggested gear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corner. This is an 'intelligent' aid that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ar set-up, wings, brakes, gears and ty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tatus Indicator 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of the steering wheel there is another small 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then you are currently in your own car cockpit.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other driver's cockpit views by pressing the up/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will go off. Unless you are in Replay mode use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peril for the car will not be 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/Off Indicator (Alt/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gear indicator is the detail on/off indicator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etals in MicroProse Formula One Grand Prix and you ma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by pressing Alt/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st level 2 green triangles are illuminated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cenery, stands and spectator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/D once and you will remove all larg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/D again; smaller buildings, trees and bushes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ress will return all original track and landscap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ndicator 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tail adjust indicator is the damage indicator operated 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from the pits. This shows damage to front and/or rear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lit, extreme caution is advised in driving. Returning to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air any damag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s Indicator 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damage indicator is the Pits indicator operated by tele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its. There are 3 mode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    : Pits are empty. Call i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  : You have been called into the pits or have indic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ntion to call i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: Pits are occupied by your other team car. The pit cr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you, so you may have to wait longer if you go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Aid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ing aids panel is the bank of 6 boxes directly below the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Driving aids correspond directly to the difficult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Auto Brakes : The computer applies braking functions for you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ircuit, but will not brake to avoid other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Auto Gears  : The computer changes all gears for you when it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is the appropriate momen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Self Correct: In the event of you spinning off the track, when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rest, the computer will point you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to continue the race, assuming you are in 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ndestructible: No damage will be sustained in this mor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ious the shun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Ideal Line    : This lays down a white striped line to show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to drive on the circuit you have chosen. Ide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keep the line on the centr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ckpit to get the benefit of the best driv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Suggested Gear: Indicates which gear to be in at the following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ing aids F1 to F6 can be turned on at any time from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rookie mode. However, if you race at higher level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ss help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ifficulty/Driving aids availab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        No driv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            F5,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ro         F3,F4,F5,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uer          F2,F3,F4,F5,F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e           F1,F2,F3,F4,F5,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Qualifying/Tinmed practise you will be placed in the pi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ic monitor is placed in front of your cockpit. The monit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rivers in the rac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           Current gr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   rac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       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PTIME        Current best lap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    Sets of qualifying ty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Amount of time left for practise/qual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S OUT       Amount of cars already out o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tch the monitor you will see the other drivers best lap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ircuit. The fastest laptime is placed above all oth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in the middle of the monitor display with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s on either side of you, unless you are the fastest driver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ed up the time it takes for all drivers to finish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lerating the controller. Or, you may quit timed practise/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. All non-selected drivers will complete at least one l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d time before this is implement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jacked up in the pits the top row on the digital rea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RES: A B C D Q 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troller left/right to select your choice of tyres from w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 A (hard) to D (very soft) and Qaulifi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/Practi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M/MPH        : Your current speed around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          : Your team c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          : Your current position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PTIME       : Your current lap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         : Your previous lap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 with the controller to access the car set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M/MPH        :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P/OF        : Your current lap out of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          : Your C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          : Your position in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'N' will display the name of the current car driver o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any practise or timed/qualfiying round session in the pit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you can choose to drive staight away with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any of the car settings. You can also drive into the p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during practise to change your car set-up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ookie driver the car setup will seem very complex at first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ry! Accept the current set-up, learn to drive fas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then return to this section and adjust the setting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more than one setting at a time before trying it out in a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at is when you will notice the differenc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16 circuits is unique so it's necessary to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One car with the correct combination of Wing, Gear rat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balance and Tyres. You are advised to study the track lay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note of all the track notes and summaries; these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type of car set-up required but there is n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. Try a few laps with various settings, get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is running through corners and along straights. comp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with other cars in practise, go into the pits and ad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n try agai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with your car set-up and are fi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for example, to drive into corners please consul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hart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from a variety of tyres when you are in racing tr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qualifying tyres when you are participating in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/qualifying and when you are ready to do a 'hot' lap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other compounds. Remember, you are limit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yres, enter the pits during a race/practise when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ignals that your tyres need changing, or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coming in. Or, if in practise mode, press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a timed lap immediatel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jaked up, move the controller left/right to make your 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' COMPOUND/VERY SOF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gy tyres that ive excellent dry condition grip but which w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rapidly and will not last the whole ra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COMPOUND/SOF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lightly less grip than 'D's but are harder wearin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change these at least once during a norm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' COMPOUND/MEDIU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vide less grip than Cs on the track but they are quit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nd will usually last for the whole race without nee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COMPOUND/HAR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tyre that will definitely last the whole race but with less g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s than B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Y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pproximately 3 laps, including the startting and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s. Ultra sticky therefore they lack durability. You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s per qualifying period. Its sometimes possible to squeez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 out of these tyres if you are careful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WE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ryes have tread for wet weather driving. If the race is in 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ets are always fitt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/REAR WING DOWNFORCE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 the wings on a formula one racer push the car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This achieves more rip and less roll giving better control in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ess speed on the straights because of the dra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amount of front and rear wing used by the c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from 0 to 64. The higher the number the more downforce.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 front and back by selecting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/REAR BRAK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Prix cars have a low centre of gravity, centered jus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f you brake hard at speed the weight shifts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refore brakes must be balanced to cope with the transfer o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eceleration (slowing down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 the brake balance of your car by altering the wa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and rear brakes are applied. It's always best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 bias at the front than at the rear. Ideally, as soon as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begin to feel the effect of the brakes, the rear whee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beginning to slow dow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goes from 32 at the reat to zero in the middle to 32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. Move the slider to give you the correct degree of balanc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gear ratios of your gearbox to suit each circu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done by setting the 6th geaar for the fastest possi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longest straight; then setting the lowest gear for the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The rest of the gears are ranged somewher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 ratio selection is very important. Different cogs can be f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arbox which can have a major effect on the car's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n bends and top spe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y circuits with few long straights and plenty of chicane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ort' gearing for quick accelera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its with long straights require 'long' gearing to give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speed it will need to keep up with the opposi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arbox has a range from 1 to 64. Move the slider to set the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ear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r the cogs are to each other, the less work the lower gea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o get to the higher gear (short gearing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away from each other the cogs are the more work it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to the higher gears but the faster the speed at the top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ng gearing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AR DOES NOT WANT TO STEER INT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UNDERST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Increase front wing/Perhaps decrease rear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Move brake balance towards rear/install softer ty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AR WANTS TO TURN INTO CORNERS TOO QUICKLY OR SPIN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RN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OVER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Decrease front wing/increase rear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Move brake balance to front. Fit harder ty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OTHER CARS ARE MUCH FASTER ON THE LONG STRA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TOO MUCH DOWNFORCE/GEAR RATIO TOO SHORT/NOT ENOUGH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Reduce wings front and back/Space out higher gear ratios/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Fit softer compound tyres for faster cornering/Check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AR DOES NOT GRIP IN CORNERS/OTHER CARS FASTER IN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NOT ENOUGH DOWNFORCE/TOO HIGH A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Increase wing front an back/use less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Select softer compound ty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 A WET RACE, CAR LOSES A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: LACK OF GRIP FROM TY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FIT WET TY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ADJUST DRIVING STYLE TO SUI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AR LACKS ACCELERATION OVER SHOR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GEAR RATIO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CLOSE DOWN GAPS BETWEEN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FIT SOFTER TYRES IF WHEELSPIN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AR HAS A TENDENCY TO SPIN OFF WHEN BRAKING INT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UNDERBRAKING/BRAKING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MOVE BRAKE BALANCE TOWARDS THE FRONT/BRAK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SOFTER TYRES/INCREASE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AR IS SLOW IN CORNERS OR ON STRA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G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LENGTHEN THE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REDUCE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GRADUAL LOSS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TYRES WEA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FIT NEW SET OF TY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: NON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YRES WEAR OUT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: WRONG COMPOUND TYRES FITTED FOR CAR AS CURRENTLY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: FIT HARDER COMPOUND/LESSEN WING DOW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DDENMENT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rack Marking On/Off (Spe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Processor Useage - Over 100% Try Lowering Detail Or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nder 100% Higher Detail Or Frame R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